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Микробиология, физиология питания, санитария и гигиена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 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4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5 (зарегистрирован Министерством юстиции Российской Федерации от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0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67"/>
        <w:gridCol w:w="4612"/>
      </w:tblGrid>
      <w:tr>
        <w:trPr/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заседании МК УГПС 43.00.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вис и туриз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.А.Абрам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токол №1 «26» августа 2024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Ю.Ю. Бес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26» августа 2024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Зерно, Славяне, Зелень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лабораторное оборудование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новные группы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изводить санитарную обработку оборудования и инвентар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ю и физиологию основных групп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ую и химическую основы наследственности и формы изменчивости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микрофлоры почвы, воды и воздуха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апрофитных и патогенных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  <w:t>Перечень общих компетенций</w:t>
      </w:r>
    </w:p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7"/>
        <w:gridCol w:w="2757"/>
        <w:gridCol w:w="5360"/>
      </w:tblGrid>
      <w:tr>
        <w:trPr>
          <w:trHeight w:val="69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компетен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Формулировка компетенци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, ум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анализировать задачу и/или проблему и выделять её составные ча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этапы решения задач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оставлять план действ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необходимые ресурс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реализовывать составленный план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источники информации и ресурсы д</w:t>
              <w:br/>
              <w:t>ля решения задач и проблем в профессиональном и/или социальном контекст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алгоритмы выполнения работ </w:t>
              <w:br/>
              <w:t>в профессиональной и смежных областях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етоды работы в профессиональной и смежных сферах;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труктуру плана для решения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задачи для поиска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необходимые источники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использовать различные цифровые средства </w:t>
              <w:br/>
              <w:t>для решения профессиональных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иемы структурирования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порядок их применения и программное обеспечение в профессиональной деятельности </w:t>
              <w:br/>
              <w:t>в том числе с использованием цифровых средств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являть достоинства и недостатки коммерческой иде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резентовать идеи открытия собственного дела </w:t>
              <w:br/>
              <w:t>в профессиональной деятельности; оформлять бизнес-план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считывать размеры выплат по процентным ставкам кредит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езентовать бизнес-иде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источники финансир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временная научная и профессиональная терминолог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ы предпринимательской деятельности основы финансовой грамот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вила разработки бизнес-планов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рядок выстраивания презент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редитные банковские продукт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4"/>
                <w:sz w:val="24"/>
                <w:szCs w:val="24"/>
              </w:rPr>
              <w:t>организовывать работу коллектива и команд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</w:t>
              <w:br/>
              <w:t xml:space="preserve">на государственном языке,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6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основе традиционных российских духовно-нравственных ценностей, в том числ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учетом гармонизации межнациональных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 межрелигиозных отношений, применять стандарты антикоррупционного поведени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значимость профессиональной деятельности </w:t>
              <w:br/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стандарты антикоррупционного поведения </w:t>
              <w:br/>
              <w:t>и последствия его наруш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 xml:space="preserve">об изменении климата, принципы бережливого производства, эффективно действовать </w:t>
              <w:br/>
              <w:t>в чрезвычайных ситуация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блюдать нормы экологической безопас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пределять направления ресурсосбережения </w:t>
              <w:br/>
              <w:t xml:space="preserve">в рамках профессиональной деятельности </w:t>
              <w:br/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осуществлять работу с соблюдением принципов бережливого производств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организовывать профессиональную деятельность </w:t>
              <w:br/>
              <w:t>с учетом знаний об изменении климатических условий регион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сновные ресурсы, задействованные </w:t>
              <w:br/>
              <w:t>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ути обеспечения ресурсосбереж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инципы бережливого производств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сновные направления изменения климатических условий регион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8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новы здорового образа жизн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редства профилактики перенапряж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обенности произнош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609"/>
      </w:tblGrid>
      <w:tr>
        <w:trPr>
          <w:trHeight w:val="421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раждан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ДН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Ф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7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ind w:left="567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tbl>
      <w:tblPr>
        <w:tblStyle w:val="af4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ЦО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Целевые ориентиры программы воспитания, определенные ОГБПОУ «УТПИТ»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меющий потребность в создании положительного имиджа техникум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ладающий на уровне выше среднего софт скиллс, экзистенциальными компетенциями и самоуправляющими механизмами личности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отовый принимать участие в соуправлении техникума</w:t>
            </w:r>
          </w:p>
        </w:tc>
      </w:tr>
    </w:tbl>
    <w:p>
      <w:pPr>
        <w:pStyle w:val="Normal"/>
        <w:spacing w:before="0" w:after="0"/>
        <w:jc w:val="center"/>
        <w:rPr>
          <w:rFonts w:ascii="OfficinaSansBookC" w:hAnsi="OfficinaSansBookC"/>
          <w:b/>
          <w:b/>
          <w:sz w:val="28"/>
          <w:szCs w:val="28"/>
        </w:rPr>
      </w:pPr>
      <w:r>
        <w:rPr>
          <w:rFonts w:ascii="OfficinaSansBookC" w:hAnsi="OfficinaSansBookC"/>
          <w:b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 xml:space="preserve">ОП.01 «Микробиология, физиология питания, санитария и гигиена» 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ПНП.2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/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color w:val="FF0000"/>
              </w:rPr>
            </w:pPr>
            <w:r>
              <w:rPr>
                <w:color w:val="00B0F0"/>
              </w:rPr>
              <w:t>*</w:t>
            </w:r>
            <w:r>
              <w:rPr>
                <w:b/>
                <w:color w:val="00B0F0"/>
              </w:rPr>
              <w:t>Дискуссия с акцентированием внимания на обладание представлением о современной научной картине мира, достижениях науки и техники, аргументированного выражения  понимания значения науки и технологий для развития российского общества и обеспечения его безопасности по теме: Достижения российских ученых в изучении микробиологических нау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ЭВ.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00B0F0"/>
                <w:sz w:val="24"/>
                <w:szCs w:val="24"/>
              </w:rPr>
              <w:t>Обсуждение эскизов рисунков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бактерий, грибов, дрожжей</w:t>
            </w:r>
            <w:r>
              <w:rPr>
                <w:rFonts w:ascii="Times New Roman" w:hAnsi="Times New Roman"/>
                <w:b/>
                <w:i/>
                <w:color w:val="00B0F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 xml:space="preserve"> на предмет осознанного творческого самовыражения, реализации творческих способност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Лабораторное занятие 1. 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р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Лабораторное занятие3. 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р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Практическое занятие1. 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Практическое занятие 2. 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Обсуждение  устных сообщений на предмет демонстрации навыков критического мышления, определения достоверности научной информации в сфере профессиональной деятельности по теме «Методы определения микробиологических показателей безопасности пищевых продуктов и кулинарной продукци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пищевые вещества: белки, жиры, углеводы, витамины и витамин подобные соединения, микроэлементы, во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Обсуждение  устных сообщений на предмет демонстрации навыков критического мышления, определения достоверности научной информации в сфере профессиональной деятельности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Групповое обсуждение докладов по осмыслению опыта в естественно-научной области познания, исследовательской и профессиональной деятельности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Усвояемость пищи: понятие, факторы, влияющие на усвояемость пищи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Изучение схемы пищеварительного трак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Групповое обсуждение докладов по осмыслению опыта в естественно-научной области познания, исследовательской и профессиональной деятельности по теме «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Подбор продуктов питания, лучших с точки зрения усвоения пищи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/>
                <w:color w:val="92D050"/>
              </w:rPr>
              <w:t>*</w:t>
            </w:r>
            <w:r>
              <w:rPr>
                <w:b/>
                <w:color w:val="00B0F0"/>
              </w:rPr>
              <w:t>Обмен мнениями на предмет деятельного выражения познавательного интереса в разных предметных областях с учётом своих интересов, выбранного направления профессиональной подготовки по представленным т</w:t>
            </w:r>
            <w:r>
              <w:rPr>
                <w:b/>
                <w:i/>
                <w:color w:val="00B0F0"/>
              </w:rPr>
              <w:t>ворческим работам «</w:t>
            </w:r>
            <w:r>
              <w:rPr>
                <w:b/>
                <w:color w:val="00B0F0"/>
              </w:rPr>
              <w:t>Калорийность пищ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суточного расхода энергии в зависимости от основного энергетического обмена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color w:val="00B0F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 xml:space="preserve"> Обсуждение на предмет значимости </w:t>
            </w:r>
            <w:r>
              <w:rPr>
                <w:rFonts w:eastAsia="" w:ascii="Times New Roman" w:hAnsi="Times New Roman" w:eastAsiaTheme="minorEastAsia"/>
                <w:b/>
                <w:color w:val="00B0F0"/>
                <w:sz w:val="24"/>
                <w:szCs w:val="24"/>
              </w:rPr>
              <w:t xml:space="preserve">развития и применения 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составленных кроссвордов по теме: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ЭВ2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чная гигиена работников пищевых производст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/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i/>
                <w:i/>
                <w:color w:val="92D050"/>
                <w:lang w:eastAsia="en-US"/>
              </w:rPr>
            </w:pPr>
            <w:r>
              <w:rPr>
                <w:b/>
                <w:color w:val="92D050"/>
              </w:rPr>
              <w:t>*</w:t>
            </w:r>
            <w:r>
              <w:rPr>
                <w:b/>
                <w:color w:val="00B0F0"/>
              </w:rPr>
              <w:t xml:space="preserve">Рассуждения по результатам </w:t>
            </w:r>
            <w:r>
              <w:rPr>
                <w:b/>
                <w:color w:val="00B0F0"/>
                <w:lang w:eastAsia="en-US"/>
              </w:rPr>
              <w:t xml:space="preserve">интеллектуальной игры на предмет </w:t>
            </w:r>
            <w:r>
              <w:rPr>
                <w:b/>
                <w:color w:val="00B0F0"/>
              </w:rPr>
              <w:t xml:space="preserve">выражения неприятие действий, приносящих вред природе, значимости сохранения и защиты окружающей среды </w:t>
            </w:r>
            <w:r>
              <w:rPr>
                <w:b/>
                <w:color w:val="00B0F0"/>
                <w:lang w:eastAsia="en-US"/>
              </w:rPr>
              <w:t>по теме: «</w:t>
            </w:r>
            <w:r>
              <w:rPr>
                <w:color w:val="00B0F0"/>
              </w:rPr>
              <w:t>Пищевые инфекции. Пищевые отравления</w:t>
            </w:r>
            <w:r>
              <w:rPr>
                <w:b/>
                <w:color w:val="00B0F0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 xml:space="preserve"> Обсуждение на предмет значимости </w:t>
            </w:r>
            <w:r>
              <w:rPr>
                <w:rFonts w:eastAsia="" w:ascii="Times New Roman" w:hAnsi="Times New Roman" w:eastAsiaTheme="minorEastAsia"/>
                <w:b/>
                <w:color w:val="00B0F0"/>
                <w:sz w:val="24"/>
                <w:szCs w:val="24"/>
              </w:rPr>
              <w:t xml:space="preserve">развития и применения 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составленных кроссвордов по теме: «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ЭВ.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Представление работы по подбору фильмов и картин и обсуждение значимост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Дезинфекция, дезинсекция дератизация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>Гигиеническая оценка качества готовой пищи (бракераж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ОП.01 Микробиология, физиология питания санитария и гигиена» 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 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,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 Сопера; пер. 3-го англ. изд. — 14-е изд. —М.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 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 - Введ. 2015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Услуги общественного питания. Продукция общественного питания, реализуемая населению. Общие технические условия – Введ. 2016 – 01 – 01. - М.: Стандартинформ, 2014. 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Услуги общественного питания. Предприятия общественного питания. Классификация и общие требования – Введ. 2016 – 01 – 01. – М.: Стандартинформ, 2014. 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 - Введ. 2015 – 01 – 01. – М.: Стандартинформ, 2014. 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 Для студ. учреждений сред. проф. образования / З.П. Матюхина. – 8-е изд., стер. – М.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   - М.:  Изд. 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 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: учебник для студ. учреждений сред. проф. образования / А.Н. Мартинчик, А.А.Королев, Ю.В.Несвижский. – 5-е изд., стер. – М.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26.08.2024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группы микроорганизм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Актуальность темы, адекватность результатов поставленным целя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Соответствие требованиям инструкций, регла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выполнения практических заданий на дифференциронном заче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left="81" w:hanging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Контроль и оценка результатов</w:t>
      </w:r>
    </w:p>
    <w:tbl>
      <w:tblPr>
        <w:tblW w:w="109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07"/>
        <w:gridCol w:w="64"/>
        <w:gridCol w:w="4652"/>
        <w:gridCol w:w="2693"/>
      </w:tblGrid>
      <w:tr>
        <w:trPr>
          <w:trHeight w:val="1098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firstLine="34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ind w:lef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spacing w:before="0" w:after="200"/>
              <w:ind w:lef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</w:t>
            </w:r>
          </w:p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3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Выполнение всех действий по </w:t>
            </w: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организации и содержанию рабочего места повара 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в соответствии с инструкциями и регламентами, стандартами чистоты (система ХАССП), требованиями охраны труда и техники 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45" w:hanging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практических занятий;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даний по самостоятельной работ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ное наблюдение и оценка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заданий на зачете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2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ять приготовление, непродолжительное хранение бульонов, отваров разнообразного ассортимента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3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супов разнообразного ассортимента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готовление, творческое оформление и подготовка к реализации горячей кулинарной продукци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декватный выбор основных продуктов и дополнительных ингредиентов, в том числе специй, приправ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точное распознавание недоброкачествен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 процессов приготовления и подготовки к реализации стандртам чистоты, требованиям охраны труда и техники безопасности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ение требований персональной гигиены в соответствии с требованиями системы ХАССП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before="0" w:after="200"/>
              <w:ind w:left="34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птимальность определения этапов решения задач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определения потребности в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эффективность поис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определения источников нужных ресурс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работка детального плана действ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авильность оценки рисков на каждом шаг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 заданий дляпрактических занятий;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даний для самостоятельной работы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практических заданий на зачете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24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. 02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4.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участия в  деловом общении для решения делов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альность планирования профессиональной деятельност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К 07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обеспечения ресурсосбережения на рабочем мест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ЭВ.1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>Представление и обсуждение домашней самостоятельной работы по подбору фильмов и картин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Дезинфекция, дезинсекция дератизация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Экспертное оценивание мнений о понимании ценности отечественного искусства, российского художественного наследия.</w:t>
            </w:r>
          </w:p>
        </w:tc>
      </w:tr>
      <w:tr>
        <w:trPr>
          <w:trHeight w:val="183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ЦОЭВ.4. 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Подготовка и обсуждение эскиза рисунка </w:t>
            </w:r>
            <w:r>
              <w:rPr>
                <w:rFonts w:eastAsia="" w:cs="" w:ascii="Times New Roman" w:hAnsi="Times New Roman" w:cstheme="minorBidi" w:eastAsiaTheme="minorEastAsia"/>
                <w:i/>
                <w:color w:val="00B0F0"/>
                <w:sz w:val="24"/>
                <w:szCs w:val="24"/>
              </w:rPr>
              <w:t>бактерий, грибов, дрож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Экспертное оценивание мнений об осознанном творческом самовыражении, реализации творческих способностей</w:t>
            </w:r>
          </w:p>
        </w:tc>
      </w:tr>
      <w:tr>
        <w:trPr>
          <w:trHeight w:val="98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ЭВ.2 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Интеллектуальная игра по теме: «</w:t>
            </w:r>
            <w:r>
              <w:rPr>
                <w:rFonts w:eastAsia="" w:cs="" w:cstheme="minorBidi" w:eastAsiaTheme="minorEastAsia"/>
                <w:color w:val="00B0F0"/>
              </w:rPr>
              <w:t>Пищевые инфекции. Пищевые отравления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>Экспертное оценивание мнений о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ятельном неприятии действий приносящих вред природе, о значимости содействия сохранения и защиты окружающей среды</w:t>
            </w:r>
          </w:p>
        </w:tc>
      </w:tr>
      <w:tr>
        <w:trPr>
          <w:trHeight w:val="279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2 Ценности научного позн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2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Дискуссия по теме: Достижения российских ученых в изучении микробиологических на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мнений о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остижениях науки и техники для развития российского общества и обеспечения его безопасности</w:t>
            </w:r>
          </w:p>
        </w:tc>
      </w:tr>
      <w:tr>
        <w:trPr>
          <w:trHeight w:val="98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3 Демонстрирующий навыки критического мышления, определения достоверности научной информации, в том числе в сфере профессиональной деятель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Представление устных сообщений с презентацией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 Защита презентаций по теме «Калорийность пищ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емонстрации навыков критического мышления, значимости определения достоверности научной информации, в том числе в сфере профессиональной деятельности</w:t>
            </w:r>
          </w:p>
        </w:tc>
      </w:tr>
      <w:tr>
        <w:trPr>
          <w:trHeight w:val="8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6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Групповое обсуждение докладов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Усвояемость пищи: понятие, факторы, влияющие на усвояемость пищи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 xml:space="preserve">Обсуждение 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кроссвордов по теме: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применения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навыков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eastAsiaTheme="minorEastAsia" w:ascii="Times New Roman" w:hAnsi="Times New Roman"/>
          <w:b/>
          <w:color w:val="00B0F0"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ascii="Times New Roman" w:hAnsi="Times New Roman" w:eastAsiaTheme="minorEastAsia"/>
          <w:b/>
          <w:color w:val="00B0F0"/>
          <w:sz w:val="28"/>
          <w:szCs w:val="28"/>
        </w:rPr>
        <w:t xml:space="preserve">План 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ascii="Times New Roman" w:hAnsi="Times New Roman" w:eastAsiaTheme="minorEastAsia"/>
          <w:b/>
          <w:color w:val="00B0F0"/>
          <w:sz w:val="28"/>
          <w:szCs w:val="28"/>
        </w:rPr>
        <w:t xml:space="preserve">внеурочной деятельности по достижению инвариантных целевых ориентиров программы воспитания </w:t>
      </w:r>
    </w:p>
    <w:tbl>
      <w:tblPr>
        <w:tblW w:w="1057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9"/>
        <w:gridCol w:w="2694"/>
        <w:gridCol w:w="2127"/>
        <w:gridCol w:w="1559"/>
        <w:gridCol w:w="1135"/>
        <w:gridCol w:w="237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color w:val="00B0F0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Код и наименование инвариантных целевых ориенти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Тема событ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(мероприятия)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Формат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Форма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Дата проведен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Группа обучающихс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Оценивание</w:t>
            </w:r>
          </w:p>
        </w:tc>
      </w:tr>
      <w:tr>
        <w:trPr>
          <w:trHeight w:val="40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" w:eastAsiaTheme="minorEastAsia"/>
                <w:b/>
                <w:b/>
                <w:color w:val="00B0F0"/>
                <w:sz w:val="28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ПТВ.1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Интеллектуальная игра «Сила ума» 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Достижения российских ученых в изучении микробиологических на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мен мнениями по результатам иг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  <w:sz w:val="28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 xml:space="preserve">Экспертная оценка мнений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о понимании значимости достижений российского народа,  его вклад в развитие своего стран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ЦНП.1</w:t>
            </w:r>
          </w:p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  <w:r>
              <w:rPr>
                <w:rFonts w:eastAsia="" w:ascii="Times New Roman" w:hAnsi="Times New Roman" w:eastAsiaTheme="minorEastAsia"/>
                <w:bCs/>
                <w:color w:val="00B0F0"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Семинар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 xml:space="preserve"> </w:t>
            </w:r>
            <w:r>
              <w:rPr>
                <w:rFonts w:eastAsia="" w:ascii="Times New Roman" w:hAnsi="Times New Roman" w:eastAsiaTheme="minorEastAsia"/>
                <w:color w:val="00B0F0"/>
              </w:rPr>
              <w:t>«Состояние и перспективы развития биологических нау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суждение проблемных вопро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 выражения</w:t>
            </w:r>
            <w:r>
              <w:rPr>
                <w:rFonts w:eastAsia="" w:ascii="Times New Roman" w:hAnsi="Times New Roman" w:eastAsiaTheme="minorEastAsia"/>
                <w:color w:val="00B0F0"/>
                <w:szCs w:val="28"/>
              </w:rPr>
              <w:t xml:space="preserve"> </w:t>
            </w:r>
            <w:r>
              <w:rPr>
                <w:rFonts w:eastAsia="" w:ascii="Times New Roman" w:hAnsi="Times New Roman" w:eastAsiaTheme="minorEastAsia"/>
                <w:color w:val="00B0F0"/>
              </w:rPr>
              <w:t>познавательных интересы в разных предметных областях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ЭВ.3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Подготовка и проектов «</w:t>
            </w: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Загрязнение атмосферы отходами пищевых производств</w:t>
            </w:r>
            <w:r>
              <w:rPr>
                <w:rFonts w:eastAsia="" w:ascii="Times New Roman" w:hAnsi="Times New Roman" w:eastAsiaTheme="minorEastAsia"/>
                <w:color w:val="00B0F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суждение результатов защиты прое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 высказываний, суждений  о значимости бережливого производства и природопользования, ресурсосбережения в общественном пространств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ЭВ.1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Онлайн-экскурсия по лучшим ресторанам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мен мн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монстрации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53"/>
        <w:gridCol w:w="7601"/>
      </w:tblGrid>
      <w:tr>
        <w:trPr>
          <w:trHeight w:val="42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SansBookC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9292742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4932015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7310463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  <Pages>1</Pages>
  <Words>8758</Words>
  <Characters>49926</Characters>
  <CharactersWithSpaces>58567</CharactersWithSpaces>
  <Paragraphs>1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Библиотека</cp:lastModifiedBy>
  <cp:lastPrinted>2024-09-17T06:58:00Z</cp:lastPrinted>
  <dcterms:modified xsi:type="dcterms:W3CDTF">2024-09-17T07:12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